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odník u ZŠ a MŠ J. Šoupala 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315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hradní výsadb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Technická zpráva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Návrh náhradní výsadba vychází z množství ekologické újmy při výstavbě chodníku u ZŠ a MŠ na ulici j. Šoupala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Jako náhrada bude v blízkosti stavby na parcele č. 3567/1 a 3567/5 umístěna výsadba sedmi kusů sakur Prunus serrulata Kanzan a tří kusů soliterních keřů. Keře jsou zastoupeny druhy Corylus maxima Pupurea a Magnolia kobus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my budou vysázeny ve skupině a jednotlivé kusy budou od sebe vzdáleny cca 6,5m ( viz. situace ve výkresu). Použity budou sazenice o obvodu kmene 16-18cm s nasazením koruny ve výšce kmene 250cm. Stromy budou 4x přesazované a zemní bal bude v drátěném pletivu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Soliterní keře budou ve velikosti 175-200cm se zemním balem o průměru do 50cm. Jednotlivé sazenice budou mít 5-7 výhonů, zavětvených od země. Keře budou 3x přesazované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  <w:u w:val="single"/>
        </w:rPr>
        <w:t>Výsadba stromů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Jámy pro výsadbu stromů budou kruhové o objemu do 1 m3. Provede se 100% výměna zeminy v jámě. Zemina bude rozdělena na dvě vrstvy. Spodní vrstva se skládá s kvalitní podornice se štěrkopískem v poměru 3 : 1. Horní vrstva, do které se provede výsadba dřeviny, se skládá z ornice smíchanou s kůrovým substrátem v poměru 2 : 1. Zemina bude obohacena dlouhodobě rozpustným zásobním hnojivem (dávka 0,1kg/strom)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V případě, že ve výkopu bude nepropustná zemina nebo stavební zbytky, musí se jáma úměrně zvětšit. Zeminu v jámě je nutné před výsadbou úměrně zhutnit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Výsadba musí probíhat ve vhodném vegetačním termínu a tak rychle, aby nemohlo dojít k přeschnutí kořenových balů. Bezprostředně po výsadbě je nutné rostliny důkladně zalít (dávka min. 100l/strom). Stromy budou fixovány 3 kůly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Vysázené stromy budou u paty kmene chráněny proti mechanickému poškození. Např. rozříznutou flexibilní hadicí . Ochranu je nutné instalovat ihned po výsadbě . Musí chránit kmen do výšky alespoň 20cm. Jedenkrát ročně musí být kontrolována, stejně tak i kmen, který chrání před poškozením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Výsadba soliterních keřů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Jámy pro výsadbu keřů budou kruhové o objemu do 0.4 m3. Provede se 100% výměna zeminy v jámě. Zemina bude rozdělena na dvě vrstvy. Spodní vrstva se skládá s kvalitní podornice se štěrkopískem v poměru 3 : 1. Horní vrstva, do které se provede výsadba dřeviny, se skládá z ornice smíchanou s kůrovým substrátem v poměru 2 : 1. Zemina bude obohacena dlouhodobě rozpustným zásobním hnojivem (dávka 0,05kg/keř)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V případě, že ve výkopu bude nepropustná zemina nebo stavební zbytky, musí se jáma úměrně zvětšit. Zeminu v jámě je nutné před výsadbou úměrně zhutnit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Výsadba musí probíhat ve vhodném vegetačním termínu a tak rychle, aby nemohlo dojít k přeschnutí kořenových balů. Bezprostředně po výsadbě je nutné rostliny důkladně zalít (dávka min. 60l/keř). Keře budou fixovány 1 kůlem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realizaci výsadeb budou použity sazenice dřevin v navrhované kvalitě vypěstované v renomovaných školkách a zahradnictvích. Výsadba bude provedena firmou s odbornými znalostmi v zahradnickém oboru a bude dodržovat důsledně pracovní postupy navržené v projektové dokumentaci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ýčení výsadeb provede realizační firma před zahájením prací za přítomnosti autorského dozoru projektanta, který určí nebo schválí umístění veškerých dřevin.  Pokud by se ukázalo, že některé výsadby není z vážných důvodů možné provést, bude po dohodě s projektantem a zástupcem investora rozhodnuto o jejich změně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ypracovala: Ing. Pavla Miklová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-17780</wp:posOffset>
              </wp:positionV>
              <wp:extent cx="576135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-1.4pt" to="454.8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ek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80"/>
      <w:jc w:val="both"/>
    </w:pPr>
    <w:rPr>
      <w:rFonts w:ascii="Arial" w:hAnsi="Arial" w:cs="Arial"/>
      <w:b/>
      <w:caps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4:00Z</dcterms:created>
  <dc:creator>Ondra Stolařík</dc:creator>
  <dc:description/>
  <cp:keywords/>
  <dc:language>en-US</dc:language>
  <cp:lastModifiedBy>pavla</cp:lastModifiedBy>
  <dcterms:modified xsi:type="dcterms:W3CDTF">2013-03-14T15:23:00Z</dcterms:modified>
  <cp:revision>4</cp:revision>
  <dc:subject/>
  <dc:title>Regenerace zeleně v Ostravě-Porubě 7</dc:title>
</cp:coreProperties>
</file>